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aluar a cada miembro del grupo en las siguientes áreas utilizando la puntuación que se muestra a continu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4217"/>
        <w:gridCol w:w="3727"/>
        <w:gridCol w:w="3727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peración en las reunione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a cooperado y/o no ha asistido a ninguna/casi ninguna de las reuniones del grup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Ha cooperado regularmente en las reuniones del grup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cooperado ampliamente en las reuniones del grupo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ficación del trabajo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a ayudado nada en la planificación del trabaj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 ayudado regularmente en la planificación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 ayudado significativamente en la planificación 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idad asignada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a llevado a cabo las responsabilidades asignadas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completado escasamente las responsabilidades asignadas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llevado a cabo completamente las responsabilidades asignadas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y ejecució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ha realizado o añadido algo de valor para finalizar el trabaj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realizado una contribución regular para el desarrollo del trabajo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 realizado una contribución significativa para el desarrollo del trabaj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158"/>
        <w:gridCol w:w="1164"/>
        <w:gridCol w:w="1442"/>
        <w:gridCol w:w="1870"/>
        <w:gridCol w:w="702"/>
      </w:tblGrid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uació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mbro del grup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pellidos y nombr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operac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ificació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idad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y ejecució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valuar el funcionamiento general del grupo en las siguientes áreas utilizando la puntuación que se muestra a continu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827"/>
        <w:gridCol w:w="3686"/>
        <w:gridCol w:w="4252"/>
        <w:gridCol w:w="752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untua-ción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ción de los diferentes miembr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icipación completamente desigual. El trabajo recae sobre uno de los miembros; el resto no particip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os los miembros trabajan más o menos por igual, aunque alguno de ellos no realiza la tarea asigna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Todos los miembros trabajan por igual y todos realizan el trabajo asignad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cusión de las diferentes opinion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apacidad de llegar a una decisión común. Todos pretenden imponer su opinión person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discuten las opiniones, pero a menudo uno de los miembros impone su opinión por encima del res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acidad para discutir civilizadamente las diferentes opiniones hasta llegar a un consens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S ABIERT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.- Como participante en tu grupo, ¿Cuál ha sido la experiencia personal que ha resultado más importante para t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- De todo lo que has aprendido, ¿Qué es lo que más te ha interes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- ¿Qué utilidad crees que puede tener lo que has aprendido para tu futuro ejercicio profesion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.- ¿Cuál crees que podría ser tu puntuación teniendo en cuenta que el máximo que se puede obtener en este apartado de la evaluación es XX pun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.- Recomendaciones y/o sugerencias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/>
    </w:pPr>
    <w:r>
      <w:rPr>
        <w:b/>
        <w:sz w:val="28"/>
        <w:szCs w:val="28"/>
        <w:lang w:val="es-ES"/>
      </w:rPr>
      <w:t>VALORACIÓN TAREA GRUPO:</w:t>
    </w:r>
    <w:r>
      <w:rPr>
        <w:sz w:val="24"/>
        <w:szCs w:val="24"/>
        <w:lang w:val="es-ES"/>
      </w:rPr>
      <w:t xml:space="preserve"> </w:t>
    </w:r>
    <w:r>
      <w:rPr>
        <w:b/>
        <w:sz w:val="24"/>
        <w:szCs w:val="24"/>
        <w:lang w:val="es-ES"/>
      </w:rPr>
      <w:t>WebQuest: Cumplimento terapéutico: el gran reto actual (información al profesional sanitario). Curso 08-09.</w:t>
    </w:r>
  </w:p>
  <w:p>
    <w:pPr>
      <w:pStyle w:val="Sinespaciado"/>
      <w:jc w:val="center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Sinespaciado"/>
      <w:rPr>
        <w:sz w:val="24"/>
        <w:szCs w:val="24"/>
        <w:lang w:val="es-ES"/>
      </w:rPr>
    </w:pPr>
    <w:r>
      <w:rPr>
        <w:b/>
        <w:sz w:val="24"/>
        <w:szCs w:val="24"/>
        <w:lang w:val="es-ES"/>
      </w:rPr>
      <w:t>Realizada por: …………………………………………………………………………………….</w:t>
      <w:tab/>
      <w:tab/>
      <w:tab/>
      <w:tab/>
      <w:tab/>
      <w:tab/>
      <w:t>Grupo de trabajo: …………….</w:t>
    </w:r>
  </w:p>
  <w:p>
    <w:pPr>
      <w:pStyle w:val="Normal"/>
      <w:jc w:val="center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25:00Z</dcterms:created>
  <dc:creator> </dc:creator>
  <dc:description/>
  <cp:keywords/>
  <dc:language>en-US</dc:language>
  <cp:lastModifiedBy>Renting18</cp:lastModifiedBy>
  <dcterms:modified xsi:type="dcterms:W3CDTF">2008-10-21T14:23:00Z</dcterms:modified>
  <cp:revision>7</cp:revision>
  <dc:subject/>
  <dc:title/>
</cp:coreProperties>
</file>