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3" w:type="dxa"/>
        <w:jc w:val="left"/>
        <w:tblInd w:w="-1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6"/>
        <w:gridCol w:w="2705"/>
        <w:gridCol w:w="3107"/>
        <w:gridCol w:w="575"/>
      </w:tblGrid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File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Sourc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Target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t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1\titarrib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Propietats / Tèrmiques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Amb minúscula inicial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1\titmenu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Propietats / Tèrmiques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Amb minúscula inicial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2\titmenu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resisitivitat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Amb majúscula inicial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imgs\correntaltern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Dependència de la resisitivitat elèctrica amb la temperatura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Dependència de la resisitivitat elèctrica respecte de la temperatur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imgs\opticafis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d’Histèresi / Materials / Ferromagnètics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Sense majúscula inicial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imgs\magnetisme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mesura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Amb majúscula inicial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imgs\correntcontinu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Propietats / Tèrmiques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Amb minúscula inicial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1\img\fig01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c /N / k / T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 xml:space="preserve">Han d’anar en cursiva. L’apòstrof de </w:t>
            </w:r>
            <w:r>
              <w:rPr>
                <w:i/>
              </w:rPr>
              <w:t>c</w:t>
            </w:r>
            <w:r>
              <w:rPr/>
              <w:t xml:space="preserve"> ha de ser el símbol “prima”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1\img\form01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Vegeu la versió en Word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1\img\form02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Vegeu la versió en Word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1\img\form03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Vegeu la versió en Word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1\img\form04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Vegeu la versió en Word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1\img\form05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Vegeu la versió en Word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1\img\form06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Vegeu la versió en Word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2\img\form01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Vegeu la versió en Word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2\img\form02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Vegeu la versió en Word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2\img\form03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Vegeu la versió en Word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2\img\form04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Vegeu la versió en Word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2\img\form05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Vegeu la versió en Word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2\img\form06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Vegeu la versió en Word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2\img\form07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Vegeu la versió en Word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2\img\jvector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Cursiva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3\img\dvector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Cursiva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3\img\fig01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Q</w:t>
            </w:r>
            <w:r>
              <w:rPr/>
              <w:t xml:space="preserve"> i </w:t>
            </w:r>
            <w:r>
              <w:rPr>
                <w:i/>
              </w:rPr>
              <w:t>n</w:t>
            </w:r>
            <w:r>
              <w:rPr/>
              <w:t xml:space="preserve"> han d’anar en cursiva. A </w:t>
            </w:r>
            <w:r>
              <w:rPr>
                <w:i/>
              </w:rPr>
              <w:t>- Q</w:t>
            </w:r>
            <w:r>
              <w:rPr/>
              <w:t xml:space="preserve">, el guió ha de ser mitjà (signe menys) i ha d’anar enganxat a </w:t>
            </w:r>
            <w:r>
              <w:rPr>
                <w:i/>
              </w:rPr>
              <w:t>Q</w:t>
            </w:r>
            <w:r>
              <w:rPr/>
              <w:t xml:space="preserve"> (–</w:t>
            </w:r>
            <w:r>
              <w:rPr>
                <w:i/>
              </w:rPr>
              <w:t>Q</w:t>
            </w:r>
            <w:r>
              <w:rPr/>
              <w:t>)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3\img\form01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Vegeu la versió en Word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3\img\form02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Vegeu la versió en Word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3\img\form03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Vegeu la versió en Word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3\img\form04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Vegeu la versió en Word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3\img\form05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Vegeu la versió en Word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3\img\form06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Vegeu la versió en Word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3\img\form07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Vegeu la versió en Word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3\img\form08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Vegeu la versió en Word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3\img\nvector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Cursiva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3\img\pminvector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Cursiva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3\img\pvector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Cursiva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4\titarrib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Propietats / Òptiques / Materials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Sense majúscula inicial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4\titmenu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Òptiques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Sense majúscula inicial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4\img\fig01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paral.lel / Alim entació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paral·lel / Alimentació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4\img\form01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Vegeu la versió en Word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4\img\form02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Vegeu la versió en Word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4\img\form03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Vegeu la versió en Word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4\img\form04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Vegeu la versió en Word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5\titarrib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Histèresi / Materials / Ferromagnètics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Sense majúscula inicial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5\titmenu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/>
              <w:t>Histèresi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Sense majúscula inicial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5\img\mminvector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Cursiva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5\img\mvector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Cursiva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5\img\bvector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Cursiva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5\img\fig01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/>
              <w:t xml:space="preserve"> i </w:t>
            </w:r>
            <w:r>
              <w:rPr>
                <w:i/>
              </w:rPr>
              <w:t>H</w:t>
            </w:r>
            <w:r>
              <w:rPr/>
              <w:t xml:space="preserve"> han d’anar en cursiva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5\img\fig02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/>
              <w:t xml:space="preserve"> i </w:t>
            </w:r>
            <w:r>
              <w:rPr>
                <w:i/>
              </w:rPr>
              <w:t>H</w:t>
            </w:r>
            <w:r>
              <w:rPr/>
              <w:t xml:space="preserve"> han d’anar en cursiva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5\img\form01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Vegeu la versió en Word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5\img\form02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Vegeu la versió en Word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5\img\form03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Vegeu la versió en Word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5\img\forma1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Vegeu la versió en Word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5\img\forma2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Vegeu la versió en Word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5\img\forma3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Vegeu la versió en Word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5\img\forma4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Vegeu la versió en Word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5\img\forma5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Vegeu la versió en Word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5\img\forma6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Vegeu la versió en Word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5\img\forma7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Vegeu la versió en Word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5\img\forma8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Vegeu la versió en Word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/>
              <w:t>T:\colla\bec2\Canillas\Cor\web\tema05\img\hvector.gif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Cursiva.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5:49:00Z</dcterms:created>
  <dc:creator>usuari</dc:creator>
  <dc:description/>
  <dc:language>en-US</dc:language>
  <cp:lastModifiedBy>usd</cp:lastModifiedBy>
  <dcterms:modified xsi:type="dcterms:W3CDTF">2004-10-20T10:16:00Z</dcterms:modified>
  <cp:revision>18</cp:revision>
  <dc:subject/>
  <dc:title>Localizable</dc:title>
</cp:coreProperties>
</file>